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3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214JO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1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214J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BX6713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148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a E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7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2F50347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5450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54502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9.89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9.89 %</w:t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9.89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9.89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9.89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prasknutý zadný nárazník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5.90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4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1.8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4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488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9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9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9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9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9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3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9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.7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5.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7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69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8.69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680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424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7"/>
        <w:gridCol w:w="1000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680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42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751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751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214JO</w:t>
      </w:r>
      <w:r>
        <w:rPr/>
        <w:t xml:space="preserve">, výrobné číslo vozidla </w:t>
      </w:r>
      <w:r>
        <w:rPr>
          <w:b/>
        </w:rPr>
        <w:t>TMBNM25J2F5034735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6 751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sedemstopäťdesiatjeden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1.1.2023</w:t>
      </w:r>
    </w:p>
    <w:p>
      <w:pPr>
        <w:pStyle w:val="Bezriadkovania"/>
        <w:ind w:left="708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31290" cy="191135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472180" cy="2491105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68" t="-5" r="1097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97025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5435" cy="7617460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761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5085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7:00Z</dcterms:created>
  <dc:creator>Pavol</dc:creator>
  <dc:description/>
  <cp:keywords/>
  <dc:language>en-US</dc:language>
  <cp:lastModifiedBy>Pavol</cp:lastModifiedBy>
  <dcterms:modified xsi:type="dcterms:W3CDTF">2023-01-12T12:12:00Z</dcterms:modified>
  <cp:revision>7</cp:revision>
  <dc:subject/>
  <dc:title/>
</cp:coreProperties>
</file>